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dOK4ROUg38ZSS0Xp/IxSYxhF9DAy5AOsvV+hingk8wIOtTxB36Zc8Y148+GHGTN5kPjnQI
9q0i4hNDXDRCoMjp5V74wjaQg0Q/mNF2/c8vLVkc9y/mEGGW4uUWAdA/AdM1zkXp5v/yxWW8
KYzOplgQ2mggUUzlcAEIHZyN0DcomCOIwWF71zcnNvfBje7fKoTxHZwHjGo2LddxLPiZSqfK
8+yeeT2C+Yb0j27miQ</vt:lpwstr>
  </property>
  <property fmtid="{D5CDD505-2E9C-101B-9397-08002B2CF9AE}" pid="3" name="_2015_ms_pID_7253431">
    <vt:lpwstr>xs74gbFZ9uVMH98U3K72kXqJpfiLXj3CAOdlyGxM8H0r8Tt0tm85cR
w0B3B6/F65SnvYw+eyAXdY4/02PV+kGf657Zw3GGsleNXdwMj1KZrQ8aL+Ukw7Tv6KiYGFAT
7JqYoILS9ord03xeMwpv7iW4KGtYbDXW+L4Gt5YjGyeL/2+E6PZtj1/rT+VQS/rqaldi4Vu6
dyp1rI1F0SoV4GLKa3xXSp7T3xkWkuvOHPNJ</vt:lpwstr>
  </property>
  <property fmtid="{D5CDD505-2E9C-101B-9397-08002B2CF9AE}" pid="4" name="_2015_ms_pID_7253431_00">
    <vt:lpwstr>_2015_ms_pID_7253431</vt:lpwstr>
  </property>
  <property fmtid="{D5CDD505-2E9C-101B-9397-08002B2CF9AE}" pid="5" name="_2015_ms_pID_7253432">
    <vt:lpwstr>dHPdPK0SlMbJKCjVUoV6EK1VhHddviYGp+od
W69ReU0J+fmKwvO8DuhokUhRxMv4JCqOJTVHsJs+cBga36mt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